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ŘÍLOHA K VZ: Pravidelný úklid nové budovy FZ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Specifikace VZ: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ravidelný úklid Nové budovy Fakulty zdravotnických studií, areál Masarykovy nemocnice, ulice Sociální péče 3316, 400 11 Ústí nad Labem (mezi pavilony D2 a 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rmín zahájení provádění úklid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: 1. 9. 2022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(předpoklad úspěšné kolaudace do 31. 8. 2022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Provoz a charakteristika budov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va o rozloze 6 829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4489"/>
      </w:tblGrid>
      <w:tr>
        <w:trPr>
          <w:trHeight w:val="34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PODLAH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LAŽ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 623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ní čištění, stírání krajů a rohů ručně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POX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41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LYURE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10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INY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 528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TĚŽOVÉ PV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85,9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ANTISTATICKÉ PV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2,3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OBER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85,5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sávání (kanceláře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STÍCÍ ZÓ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1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+ vysáván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XTERIÉR (PLATO) POLYURE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93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ametání, mopové mytí exteriér (venkovní ploch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6 829,7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BKLA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 475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ní čištění vysokotlakým strojem a vysavačem (1x měsíčně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RCAD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5,5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eštění zrcadel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KLENÉ VNITŘNÍ PŘÍČK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88,8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eštění otisků prstů denně, 2 x ročně celoplošné mytí případně dle vizuální kontroly a prašnosti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KLENÉ FASÁDNÍ PRVK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82,4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x ročně na základě pokynu správce budovy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K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710,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x ročně na základě pokynu správce budovy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k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UMYVADLOVÉ DESK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12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DVEŘ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236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ŘEVĚ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78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štění otisků + klika a přesun (mytí celých dveří 2x ročně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CELOV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4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štění otisků + klika a přesun (mytí celých dveří 1x měsíčně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HLINÍKOV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6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štění otisků + klika a přesun (mytí celých dveří 1x měsíčně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štění otisků + klika a přesun (mytí celých vrat 1x ročně s mytím oken)</w:t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6x týdně: pondělí-sobota (312 dní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provoz budovy 6:00 – 22:00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(provádění úklidu mimo výukovou dobu tj. 6:00-8:00, 18:00-22:00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očet pater: 4 nadzemní patra a 1 podzemní patro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výtah: 2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frekvence úklidu – denně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mytí oken: 1x ročně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očet osob: 1 100 z toho 70 zaměstnanců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očet WC: 49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očet místností (kanceláře a výukové prostory): 105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auly: 3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chnické zázemí: 7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ále nespecifikováno počtem: kuchyňky, chodby, schodišťový prostor, technické zázemí (rozvodny, instalační šachty aj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včetně chemie pro potřeby úklidu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(superkoncentrátové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ezinfekce povrchů a pracovních ploch: 1x týdně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kompletní obnova zásobníků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v budově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toaletní papír JUMBO, černý ABS plast, pr. role 290 mm: 46 ks</w:t>
      </w:r>
    </w:p>
    <w:p>
      <w:pPr>
        <w:pStyle w:val="Normal"/>
        <w:spacing w:lineRule="auto" w:line="240" w:before="0" w:after="200"/>
        <w:ind w:left="1440" w:hanging="0"/>
        <w:contextualSpacing/>
        <w:rPr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0115</wp:posOffset>
            </wp:positionH>
            <wp:positionV relativeFrom="paragraph">
              <wp:posOffset>154305</wp:posOffset>
            </wp:positionV>
            <wp:extent cx="600075" cy="571500"/>
            <wp:effectExtent l="0" t="0" r="0" b="0"/>
            <wp:wrapNone/>
            <wp:docPr id="2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toaletní papír, na 2 malé role: 3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ávkovač mýdlové pěny, tekutého i pěnového mýdla, min. 0,5 l: 69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865505" cy="86296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skládané papírové ručníky 350 x 115 x 250 mm: 45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lastový koš s víkem na papírové ručníky: 40 ks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dámské hygienické sáčky a sanitární koš: 25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drawing>
          <wp:inline distT="0" distB="0" distL="0" distR="0">
            <wp:extent cx="899795" cy="899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drawing>
          <wp:inline distT="0" distB="0" distL="0" distR="0">
            <wp:extent cx="564515" cy="7918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lastový dávkovač na dezinfekci toaletních sedátek (0,5 l): 47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rátěný lakovaný koš: 90 ks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sestava nerezových odpadkových košů - papír, plast, směšný, sklo a bioodpad- 7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sah úklidových služeb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a mytí podlahy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ření prachu do 1,7 výšky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čištění WC a sprch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tění a leštění skleněných ploch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tění a leštění nerezových ploch např. výtahů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držba kuchyněk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plňování hygienického vybavení a prostředků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ypávání košů a výměna hygienických pytlů, třídění odpadu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čištění ocelových laviček (dvojsedák) v exteriéru na tzv. platu: 15 ks (30 sedadel), 4 ks odpadkových košů (objem 50 l)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vítidel – 1x ročně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mátkové kontroly ze strany supervizního týmu dodavate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de-DE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PODKLADY K CENOVÉ NABÍDCE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Součástí cenové nabídky musí být: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á kalkulace roční ceny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istná smlouva v min. výši 10 000 000,- Kč (odpovědnost za škodu), vzhledem k ceně pomůcek a provedení učeben je možná výše škody kolem 10 mil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is provozního a prokazatelného personálního zabezpečení provádění úklidu (ráno 6:00 – 8:00 a večer 18:00 – 22:00)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ek na přítomnost vedoucího pracovníka (do 1 hod) pro řešení operativních provozních problémů a nedostatků v prováděném úklidu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ým způsobem bude zajišťováno průběžné (denně: ráno a večer) doplňování hygienický potřeb (tekutá mýdla, toaletní papír, papírové utěrky atd.),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2007235" cy="7918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04:00Z</dcterms:created>
  <dc:creator>Your User Name</dc:creator>
  <dc:description/>
  <cp:keywords/>
  <dc:language>en-US</dc:language>
  <cp:lastModifiedBy>Zbyněk Tichý</cp:lastModifiedBy>
  <cp:lastPrinted>2019-09-25T13:10:00Z</cp:lastPrinted>
  <dcterms:modified xsi:type="dcterms:W3CDTF">2022-07-18T15:04:00Z</dcterms:modified>
  <cp:revision>2</cp:revision>
  <dc:subject/>
  <dc:title/>
</cp:coreProperties>
</file>